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sr-RS"/>
        </w:rPr>
        <w:t>Република 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Број: 023-6/21-V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22. јану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Застава Заводом за здравствену заштиту радника д.о.о.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18/18), у вези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9/20) и </w:t>
      </w:r>
      <w:r>
        <w:rPr>
          <w:rFonts w:cs="Arial" w:ascii="Arial" w:hAnsi="Arial"/>
          <w:sz w:val="22"/>
          <w:szCs w:val="22"/>
          <w:lang w:val="sr-Latn-RS"/>
        </w:rPr>
        <w:t>члана 32. Одлуке о Градском већу (''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 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>Посебан програм коришћења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>Застава Завода за здравстве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штиту радника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у за здравствену заштиту радника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68 од 12. јануара 2021. године, који је донела Скупштина Застава Завода за здравствену заштиту радника д.о.о. Крагујевац, Одлуком број: 124 од 18. јануара 2021.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lang w:val="sr-RS"/>
        </w:rPr>
        <w:t xml:space="preserve">Посебан програм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а за здравствену заштиту радника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>ану 61. став 3.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2. Одлуке о вршењу оснивачких права над Застава Заводом за здравствену заштиту радника д.о.о. Крагујевац 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18/18), у вези </w:t>
      </w:r>
      <w:r>
        <w:rPr>
          <w:rFonts w:cs="Arial" w:ascii="Arial" w:hAnsi="Arial"/>
          <w:sz w:val="22"/>
          <w:szCs w:val="22"/>
          <w:lang w:val="sr-CS"/>
        </w:rPr>
        <w:t>поглав</w:t>
      </w:r>
      <w:r>
        <w:rPr>
          <w:rFonts w:cs="Arial" w:ascii="Arial" w:hAnsi="Arial"/>
          <w:sz w:val="22"/>
          <w:szCs w:val="22"/>
          <w:lang w:val="sr-RS"/>
        </w:rPr>
        <w:t xml:space="preserve">љ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39/20)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 којим се утврђује намена и динамика коришћења средстава субвенција из буџета Града</w:t>
      </w:r>
      <w:r>
        <w:rPr>
          <w:rFonts w:cs="Arial" w:ascii="Arial" w:hAnsi="Arial"/>
          <w:sz w:val="22"/>
          <w:szCs w:val="22"/>
          <w:lang w:val="sr-RS"/>
        </w:rPr>
        <w:t xml:space="preserve">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. Одредбама </w:t>
      </w:r>
      <w:r>
        <w:rPr>
          <w:rFonts w:cs="Arial" w:ascii="Arial" w:hAnsi="Arial"/>
          <w:sz w:val="22"/>
          <w:szCs w:val="22"/>
          <w:lang w:val="sr-Latn-RS"/>
        </w:rPr>
        <w:t>члана 32. Одлуке о Градском већу (''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 25/15 –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Градско веће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у складу са законом, Статутом, Одлуком о Градском већу и Пословником о 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Застава Завода за здравствену заштиту радника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јануа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124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себан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</w:t>
      </w:r>
      <w:r>
        <w:rPr>
          <w:rFonts w:cs="Arial" w:ascii="Arial" w:hAnsi="Arial"/>
          <w:sz w:val="22"/>
          <w:szCs w:val="22"/>
          <w:lang w:val="sr-RS"/>
        </w:rPr>
        <w:t xml:space="preserve"> Застава Завода за здравствену заштиту рад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 Разделу 10 – Градска управа за послове органа Града, Програм 15-Опште услуге локалне самоуправе, Програмска активност 0001 – Функционисање локалне самоуправе и градских општина 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</w:t>
      </w:r>
      <w:r>
        <w:rPr>
          <w:rFonts w:cs="Arial" w:ascii="Arial" w:hAnsi="Arial"/>
          <w:sz w:val="22"/>
          <w:szCs w:val="22"/>
          <w:lang w:val="sr-CS"/>
        </w:rPr>
        <w:t xml:space="preserve">рограм 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става Завода за здравстве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штит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ни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</w:t>
      </w:r>
      <w:r>
        <w:rPr>
          <w:rFonts w:cs="Arial" w:ascii="Arial" w:hAnsi="Arial"/>
          <w:sz w:val="22"/>
          <w:szCs w:val="22"/>
          <w:lang w:val="ru-RU"/>
        </w:rPr>
        <w:t>израђен у складу са Смерницама за израду годишњег програма пословања и Посебног програма коришћења средстава из буџета града Крагујевца за јавна предузећа, јавна комунална предузећа и привредна друштва за 2021.годину, Градске управе за послове органа Града број: 020-307/20-</w:t>
      </w:r>
      <w:r>
        <w:rPr>
          <w:rFonts w:cs="Arial" w:ascii="Arial" w:hAnsi="Arial"/>
          <w:sz w:val="22"/>
          <w:szCs w:val="22"/>
        </w:rPr>
        <w:t>XXII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 на које је Градско веће дало сагласност Закључком број: 023-229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26.10.2020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 Петрић, обрађива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Живковић, начелник Одељењ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гица Андрић, секретар Секретарија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елена Бојовић, начелник Градске управ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Проф. др Ненад Станишић, члан Градског већа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01-19T11:19:00Z</cp:lastPrinted>
  <dcterms:modified xsi:type="dcterms:W3CDTF">2021-01-22T10:24:00Z</dcterms:modified>
  <cp:revision>322</cp:revision>
  <dc:subject/>
  <dc:title/>
</cp:coreProperties>
</file>